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ne Schlumberg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 Gerber</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BFO</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Zuric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July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FRANTMAR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ne and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rantmar Trust has been re-assigned to me and I have completed a review of it and there are a number of issues that need to be resolved.   I saw from the file that you have met the clients and are aware of the loan stituation etc. so I am addressing this to you, however, if I should have addressed it to someone else, please feel free to pass it on and let me know.</w:t>
      </w:r>
    </w:p>
    <w:p>
      <w:pPr>
        <w:pStyle w:val="Normal"/>
        <w:spacing w:lineRule="auto" w:line="276"/>
        <w:rPr>
          <w:spacing w:val="4"/>
          <w:sz w:val="22"/>
        </w:rPr>
      </w:pPr>
      <w:r>
        <w:rPr>
          <w:spacing w:val="4"/>
          <w:sz w:val="22"/>
        </w:rPr>
      </w:r>
    </w:p>
    <w:p>
      <w:pPr>
        <w:pStyle w:val="BodyText2"/>
        <w:rPr>
          <w:spacing w:val="4"/>
        </w:rPr>
      </w:pPr>
      <w:r>
        <w:rPr>
          <w:spacing w:val="4"/>
        </w:rPr>
        <w:t xml:space="preserve">The biggest problem is the way the account is being handled and the relationship between the settlor and primary beneficiary and the relationship manager D. Silbermann.    Copies of correspondence between them refer to the account as Mrs. K’s personal account.   As you know in a trust situation the account belongs to the trustees.    There is a risk that the structure could be regarded as a sham if Mrs. K and DS operate the account as if it is Mrs. K’s account.   The powers retained by Mrs. K in the Deed are already so wide as to leave her with a lot of control over the trust.   </w:t>
      </w:r>
    </w:p>
    <w:p>
      <w:pPr>
        <w:pStyle w:val="BodyText2"/>
        <w:rPr>
          <w:spacing w:val="4"/>
        </w:rPr>
      </w:pPr>
      <w:r>
        <w:rPr>
          <w:spacing w:val="4"/>
        </w:rPr>
      </w:r>
    </w:p>
    <w:p>
      <w:pPr>
        <w:pStyle w:val="BodyText2"/>
        <w:rPr/>
      </w:pPr>
      <w:r>
        <w:rPr>
          <w:spacing w:val="4"/>
        </w:rPr>
        <w:t>With regard to the loans,  we note that the loan has been renewed for a further 3 months.   We did not receive any indication that this was going to happen, nor were we consulted on whether it should be renewed or not.   I</w:t>
      </w:r>
      <w:r>
        <w:rPr/>
        <w:t>t should be pointed out to the RM and the Settlor / Beneficiary that the loans are not from the bank to her, or from the company to her, they are from the TRUST to her.   The trust is funding them through the company by borrowing the money from the bank.      The correspondence between the RM and Mrs. K. would lead one to believe that the money is being lent by the bank to Mrs. K. and that the company is being used just to formalize the pay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BodyText2"/>
        <w:rPr/>
      </w:pPr>
      <w:r>
        <w:rPr/>
        <w:t>The stated purpose of the Trust, in the Trust creation questionnaire is estate planning.    The trust appears to be funding the Settlor’s shipping business, and indeed is receiving payments from it on a regular basis.    The latest payment of USD435,883.68 apparently is to pay the interest on the loans.    However, the loan from the Trust to Mrs. K. is actually interest free, so this amount will have to be considered an addition to Trust capital, the loan interest will be met out of the company’s portfolio.   I think it would be difficult to treat it differently, given the documentation we have, however, we would welcome any suggestions or comments on this and the other payments which have covered the loan interest.</w:t>
      </w:r>
    </w:p>
    <w:p>
      <w:pPr>
        <w:pStyle w:val="Normal"/>
        <w:spacing w:lineRule="auto" w:line="276"/>
        <w:rPr>
          <w:sz w:val="22"/>
        </w:rPr>
      </w:pPr>
      <w:r>
        <w:rPr>
          <w:sz w:val="22"/>
        </w:rPr>
      </w:r>
    </w:p>
    <w:p>
      <w:pPr>
        <w:pStyle w:val="Normal"/>
        <w:spacing w:lineRule="auto" w:line="276"/>
        <w:rPr>
          <w:sz w:val="22"/>
        </w:rPr>
      </w:pPr>
      <w:r>
        <w:rPr>
          <w:sz w:val="22"/>
        </w:rPr>
        <w:t>We hold shares in Fancey Developments Ltd. which holds shares in the Settlor’s family’s shipping business.    We have not been given any reason why these listed securities cannot be held in the main Frantmar portfolio or why the Settlor has remained director of Fancey.    As you know we prefer to provide directors for companies that are held in trust.</w:t>
      </w:r>
    </w:p>
    <w:p>
      <w:pPr>
        <w:pStyle w:val="Normal"/>
        <w:spacing w:lineRule="auto" w:line="276"/>
        <w:rPr>
          <w:sz w:val="22"/>
        </w:rPr>
      </w:pPr>
      <w:r>
        <w:rPr>
          <w:sz w:val="22"/>
        </w:rPr>
      </w:r>
    </w:p>
    <w:p>
      <w:pPr>
        <w:pStyle w:val="Normal"/>
        <w:spacing w:lineRule="auto" w:line="276"/>
        <w:rPr/>
      </w:pPr>
      <w:r>
        <w:rPr>
          <w:sz w:val="22"/>
        </w:rPr>
        <w:t>The operation of the account is incorrect and I realise that the relationshhip of the RM and Mrs. K. is important to the Bank, however, the structure is at risk if the account continues to be operated in this w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hearing from you so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uto" w:line="27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7:09:00Z</dcterms:created>
  <dc:creator>J.B.B.T</dc:creator>
  <dc:description/>
  <dc:language>en-US</dc:language>
  <cp:lastModifiedBy>J.B.B.T</cp:lastModifiedBy>
  <cp:lastPrinted>1999-09-27T14:46:00Z</cp:lastPrinted>
  <dcterms:modified xsi:type="dcterms:W3CDTF">1999-09-27T19:00:00Z</dcterms:modified>
  <cp:revision>4</cp:revision>
  <dc:subject/>
  <dc:title>Memo International</dc:title>
</cp:coreProperties>
</file>